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26 settembre 2008</w:t>
        <w:tab/>
        <w:tab/>
        <w:t xml:space="preserve">alle  ore 09.50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he espressamente autorizzato, si avvale dell'Ausiliario tecnic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     assente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sost. avv. Chiappori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sost. avv. Chiappori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 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E’ presente alle ore 11.45 l’avv. Zunino quale sostituto dell’avv. Biondi come d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De Nicola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MARZADURI ENRICO          del foro di  LUCCA</w:t>
        <w:tab/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E’ presente alle ore 11.45 l’avv. Zunino quale sostituto dell’avv. Biondi come da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 xml:space="preserve">ROM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1818"/>
        <w:gridCol w:w="489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ANESTRINI SANDRO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ARUSO RAFF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AELE sost. avv. Bruzzone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Bottin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Parisi Isabell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pre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pre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sost. avv. Taddei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Frezz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sost. avv. Ross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as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ULTEDO RAFFAELL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sost. avv. Maltagliati delega in att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sost. avv. Guiglia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Sost. avv. Multedo delega in atti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EGGI RICCARDO sost. avv. Bigliazzi delega in atti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sost. Avv. Guiglia delega in atti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present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pre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sost. avv. Bigliazz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 sost. avv. Tambuscio delega in att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pre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sost. avv. Giannantonio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sost. avv. Ross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sost. avv. Guiglia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consegna, come da ordinanza del 14/10/2005, il volume “Genova, il posto sbagliato” all’avv. Multedo per la successiva restituzione all’avv. Pagani Gilberto.</w:t>
      </w:r>
    </w:p>
    <w:p>
      <w:pPr>
        <w:pStyle w:val="Corpodeltesto3"/>
        <w:rPr/>
      </w:pPr>
      <w:r>
        <w:rPr/>
        <w:t>L’avv. Robotti deposita memoria integrativa.</w:t>
      </w:r>
    </w:p>
    <w:p>
      <w:pPr>
        <w:pStyle w:val="Corpodeltesto3"/>
        <w:rPr/>
      </w:pPr>
      <w:r>
        <w:rPr/>
        <w:t>Gli avv. Gazzolo e Junca depositano scritto, unitamente al fax dell’avv. Perugini, a mezzo dell’avv. Chiappori presente in aula, con il quale fanno presente che potranno discutere all’udienza del 16.10 p.v. in favore dei loro assistiti.</w:t>
      </w:r>
      <w:r>
        <w:br w:type="page"/>
      </w:r>
    </w:p>
    <w:p>
      <w:pPr>
        <w:pStyle w:val="Corpodeltesto3"/>
        <w:rPr/>
      </w:pPr>
      <w:r>
        <w:rPr/>
        <w:t>L’avv. Isabella Parisi</w:t>
      </w:r>
      <w:r>
        <w:rPr>
          <w:b/>
          <w:bCs/>
        </w:rPr>
        <w:t xml:space="preserve"> </w:t>
      </w:r>
      <w:r>
        <w:rPr/>
        <w:t xml:space="preserve">quale sostituto dell’avv. </w:t>
      </w:r>
      <w:r>
        <w:rPr>
          <w:b/>
          <w:bCs/>
        </w:rPr>
        <w:t>Del Vecchio Bruno</w:t>
      </w:r>
      <w:r>
        <w:rPr/>
        <w:t>, difensore della PC FNSI, illustra le proprie conclusioni scritte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lossi Carlo</w:t>
      </w:r>
      <w:r>
        <w:rPr>
          <w:color w:val="000000"/>
          <w:sz w:val="24"/>
        </w:rPr>
        <w:t>, difensore delle PPCC Albrecht Daniel Thomas, Baro Wolfang Karl, Dreyer Jeannette Sibille, Herrmann Jens, Herrmann Jochen, Jonasch Melanine e Reschke Manfred Kai, illustra le proprie conclusioni scritte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ultedo Raffaella</w:t>
      </w:r>
      <w:r>
        <w:rPr>
          <w:color w:val="000000"/>
          <w:sz w:val="24"/>
        </w:rPr>
        <w:t xml:space="preserve">, difensore della PC Barringhaus Georg, illustra le proprie conclusioni scritte e quelle degli avvocati sostituiti avv. </w:t>
      </w:r>
      <w:r>
        <w:rPr>
          <w:b/>
          <w:bCs/>
          <w:color w:val="000000"/>
          <w:sz w:val="24"/>
        </w:rPr>
        <w:t>D’Addabbo Maria</w:t>
      </w:r>
      <w:r>
        <w:rPr>
          <w:color w:val="000000"/>
          <w:sz w:val="24"/>
        </w:rPr>
        <w:t xml:space="preserve"> difensore delle PPCC Blair Jonathan Norman, Bianco Paola e Schiavi Gloria e dell’avv. </w:t>
      </w:r>
      <w:r>
        <w:rPr>
          <w:b/>
          <w:bCs/>
          <w:color w:val="000000"/>
          <w:sz w:val="24"/>
        </w:rPr>
        <w:t>D’Agostino Aurora</w:t>
      </w:r>
      <w:r>
        <w:rPr>
          <w:color w:val="000000"/>
          <w:sz w:val="24"/>
        </w:rPr>
        <w:t xml:space="preserve"> difensore della PC Galante Stefania e dell’avv. </w:t>
      </w:r>
      <w:r>
        <w:rPr>
          <w:b/>
          <w:bCs/>
          <w:color w:val="000000"/>
          <w:sz w:val="24"/>
        </w:rPr>
        <w:t>D’Amico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Felicia</w:t>
      </w:r>
      <w:r>
        <w:rPr>
          <w:color w:val="000000"/>
          <w:sz w:val="24"/>
        </w:rPr>
        <w:t xml:space="preserve"> difensore della PC Perrone Vito e dell’avv. </w:t>
      </w:r>
      <w:r>
        <w:rPr>
          <w:b/>
          <w:bCs/>
          <w:color w:val="000000"/>
          <w:sz w:val="24"/>
        </w:rPr>
        <w:t>Galasso Alfredo</w:t>
      </w:r>
      <w:r>
        <w:rPr>
          <w:color w:val="000000"/>
          <w:sz w:val="24"/>
        </w:rPr>
        <w:t xml:space="preserve"> difensore della PC Guadagnucci Lorenzo, che deposita unitamente a nota spese e due CD. Deposita altresì memoria dell’avv. D’Addabb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Conti Alessio</w:t>
      </w:r>
      <w:r>
        <w:rPr>
          <w:color w:val="000000"/>
          <w:sz w:val="24"/>
        </w:rPr>
        <w:t>, difensore della PC Fassa Liliana, illustra le proprie conclusioni scritte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Rossi Dario</w:t>
      </w:r>
      <w:r>
        <w:rPr>
          <w:color w:val="000000"/>
          <w:sz w:val="24"/>
        </w:rPr>
        <w:t xml:space="preserve">, difensore delle PPCC Galloway Jan Farrel, Nathrath Achim, Lelek Stella e Genoa Social Forum, illustra le proprie conclusioni scritte che deposita unitamente a nota spese anche per gli avvocati da lui sostituiti avv. </w:t>
      </w:r>
      <w:r>
        <w:rPr>
          <w:b/>
          <w:bCs/>
          <w:color w:val="000000"/>
          <w:sz w:val="24"/>
        </w:rPr>
        <w:t>Bonamassa Giorgio</w:t>
      </w:r>
      <w:r>
        <w:rPr>
          <w:color w:val="000000"/>
          <w:sz w:val="24"/>
        </w:rPr>
        <w:t xml:space="preserve"> difensore della PC Treiber Teresa, avv. </w:t>
      </w:r>
      <w:r>
        <w:rPr>
          <w:b/>
          <w:bCs/>
          <w:color w:val="000000"/>
          <w:sz w:val="24"/>
        </w:rPr>
        <w:t>Cavallo Mino</w:t>
      </w:r>
      <w:r>
        <w:rPr>
          <w:color w:val="000000"/>
          <w:sz w:val="24"/>
        </w:rPr>
        <w:t xml:space="preserve"> difensore della PC Petrone Angela, avv. </w:t>
      </w:r>
      <w:r>
        <w:rPr>
          <w:b/>
          <w:bCs/>
          <w:color w:val="000000"/>
          <w:sz w:val="24"/>
        </w:rPr>
        <w:t>Micali Federico</w:t>
      </w:r>
      <w:r>
        <w:rPr>
          <w:color w:val="000000"/>
          <w:sz w:val="24"/>
        </w:rPr>
        <w:t xml:space="preserve"> difensore della PC Cirio Daniele e avv. </w:t>
      </w:r>
      <w:r>
        <w:rPr>
          <w:b/>
          <w:bCs/>
          <w:color w:val="000000"/>
          <w:sz w:val="24"/>
        </w:rPr>
        <w:t>Vicini Manlio</w:t>
      </w:r>
      <w:r>
        <w:rPr>
          <w:color w:val="000000"/>
          <w:sz w:val="24"/>
        </w:rPr>
        <w:t xml:space="preserve"> difensore delle PPCC Radio Onda d’Urto e Alberti Massim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>L’avv. Nicola Frezza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quale sostituto dell’avv. </w:t>
      </w:r>
      <w:r>
        <w:rPr>
          <w:b/>
          <w:bCs/>
          <w:color w:val="000000"/>
          <w:sz w:val="24"/>
        </w:rPr>
        <w:t>Menzione Ezio</w:t>
      </w:r>
      <w:r>
        <w:rPr>
          <w:color w:val="000000"/>
          <w:sz w:val="24"/>
        </w:rPr>
        <w:t>, difensore delle PPCC Balbas Ruiz Aitor e Urgeghe Marta, illustra le proprie conclusioni scritte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rPr/>
      </w:pPr>
      <w:r>
        <w:rPr/>
        <w:t>Il Collegio rinvia all’udienza del 01 ottobre 2008 ore 09.30 per prosecuzione conclusioni a cura del responsabile civi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 xml:space="preserve">Il presente verbale viene chiuso alle ore 12.46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38:00Z</dcterms:created>
  <dc:creator>Tribunale di Genova</dc:creator>
  <dc:description/>
  <dc:language>en-US</dc:language>
  <cp:lastModifiedBy>Uffici Giudiziari</cp:lastModifiedBy>
  <cp:lastPrinted>2005-07-15T18:09:00Z</cp:lastPrinted>
  <dcterms:modified xsi:type="dcterms:W3CDTF">2008-09-29T05:45:00Z</dcterms:modified>
  <cp:revision>45</cp:revision>
  <dc:subject/>
  <dc:title>N</dc:title>
</cp:coreProperties>
</file>